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036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089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888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855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933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123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495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294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104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704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969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964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902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