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333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462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79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470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435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221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623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007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403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17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07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507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670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706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451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514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858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