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417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109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557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808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626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10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236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998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13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341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755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322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05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116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872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