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4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68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056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808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117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39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1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098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673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525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942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00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141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