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006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21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819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769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038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860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3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43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094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10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82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974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931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750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735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297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503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