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58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673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628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73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4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94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681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02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963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1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92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7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90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5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165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