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127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302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47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584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925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927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324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090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338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897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157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89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8757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