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656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451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609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943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422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632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821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266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709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072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886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934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204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352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498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759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962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