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65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48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975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686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225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073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86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128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484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968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837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50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926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944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059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