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14596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70800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140454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14774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63700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11065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726581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629019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3299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378600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66962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66161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92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