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685798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08802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43108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8399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4123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9562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8690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656865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07485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3342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12369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8941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483530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15378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512207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65055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184367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