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668530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70591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828290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7800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6774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358957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02615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313881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493497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74476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64754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76545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4205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113704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0206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