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675607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901589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