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17247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05916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47968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381530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325184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311241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10124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72436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07968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897643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597952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27154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3131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