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7911630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17229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95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889749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1132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34780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379869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9535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29386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8511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03007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082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9262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47683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00653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551213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05364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