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98114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9698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80443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7719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69963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863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866830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833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62823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308141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14903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4323196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593525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71640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2997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