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18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7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10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9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74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29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566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47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44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73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477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6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62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