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771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398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79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845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55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96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980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981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482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761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447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332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544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788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057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010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83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