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840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056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53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320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78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66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13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33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830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039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4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29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09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12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013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