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5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21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80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80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42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61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873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592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27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0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6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518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65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