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432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298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66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571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04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615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789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440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850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816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034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380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494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415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247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491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284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