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2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64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64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7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898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91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81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97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0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3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3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52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10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1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9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