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88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078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251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732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275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765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006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068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854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431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800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686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870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