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38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3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418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94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80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87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9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3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33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94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7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36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57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87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229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