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99257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50685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05037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39684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68823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62042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90545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34723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92110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83506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81960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21304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20937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41821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07793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