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2720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03221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48734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59040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29711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27754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51289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06294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29714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97874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43131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12550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50753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