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961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472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597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65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099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961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71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23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625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104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837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499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971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529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269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674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152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