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515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9616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5233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0702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2263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5434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9581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6134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758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8269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3161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091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8746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2070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1690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