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424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8822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644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2412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5196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642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6010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9344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1425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8422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62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373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4808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