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650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85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33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43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368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492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490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695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53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993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96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12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409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69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95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68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415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