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91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11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44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77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26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99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752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95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2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71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50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651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364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95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