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5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575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944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840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81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6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97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13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134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37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68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41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269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