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92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265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84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262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8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315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90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793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364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708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86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5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6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9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670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479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922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