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39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386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908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7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44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218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511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0068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740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5962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7633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752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441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236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6495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