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245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60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336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376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398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59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176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549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17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259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852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94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509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