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53281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98093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93997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85013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86054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23598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04570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44893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10049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74606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83587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43992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24622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2172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35224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19382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44836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