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179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525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153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77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499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631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878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982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761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203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601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66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356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636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093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