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82584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5671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51246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78645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02109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364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81277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24393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34177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46577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64311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7200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73364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