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00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482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82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07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094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84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72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258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62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36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9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42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64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47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83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55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60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