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440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389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169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911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742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759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095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835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063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425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389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334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213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803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764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