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3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168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97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10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01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796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329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98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11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060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1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8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778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