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302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952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334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144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596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782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41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491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378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787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759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847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641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000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383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596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431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