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03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375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475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752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110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52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085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292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108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789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732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38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832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814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10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