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99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68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37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558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81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23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17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68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3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86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784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21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86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