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538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116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678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919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75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956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735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564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804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277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015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491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156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66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079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091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874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