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9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61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5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62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40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86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891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974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43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4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24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5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96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60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