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75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81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722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671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029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403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53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923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216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784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47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588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674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