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72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66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18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05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068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37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49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071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749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28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3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73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4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30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40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767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84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