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703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022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42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53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83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576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9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645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11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50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45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24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43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43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90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