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44863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37718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04791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5815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75270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08205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45433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96402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32005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48487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39025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34191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57987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